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муниципальной программе Роговского сельского поселения              Тимашевского района «Культура» на 2024 -2026 годы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Совета Роговского сельского поселения Тимашевского района  от 28 марта 2024 г.  № 188 «О внесении изменения в решение  Совета Роговского сельского поселения Тимашевского района от 20 декабря 2023 г. №178 «О бюджете Роговского сельского поселения Тимашевского района на 2024 год» планируется внести следующие изменения в муниципальную программу Роговского сельского поселения Тимашевского района «Культура» на 2024-2026 годы.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величение средств  в  сумме 1470,5 тыс. рублей на предоставление иной субсидии МБУК «Роговская СЦКС» на оказание услуг по разработке сметной документации и сопровождение проверки сметной стоимости по объекту «Капитальный ремонт здания клуба в х. Красный Роговского сельского поселения, « Капитальный ремонт зрительного зала здания МБУК «Роговская СЦКС», «Капитальный ремонт входных групп, дверей, окон здания МБУК «Роговская СЦКС», «Капитальный ремонт кровли, потолков, полов здания МБУК « Роговская СЦКС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МКУ «ФР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                                                 Е.Е. Роговская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311">
    <w:name w:val="Основной текст с отступом 3 Знак1"/>
    <w:qFormat/>
    <w:rPr>
      <w:sz w:val="28"/>
      <w:szCs w:val="24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right="-185" w:firstLine="900"/>
    </w:pPr>
    <w:rPr>
      <w:rFonts w:ascii="Times New Roman" w:hAnsi="Times New Roman" w:cs="Times New Roman"/>
      <w:sz w:val="28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46:00Z</dcterms:created>
  <dc:creator>User</dc:creator>
  <dc:description/>
  <cp:keywords/>
  <dc:language>en-US</dc:language>
  <cp:lastModifiedBy>Фёдорова</cp:lastModifiedBy>
  <cp:lastPrinted>2024-05-21T09:52:00Z</cp:lastPrinted>
  <dcterms:modified xsi:type="dcterms:W3CDTF">2024-05-21T06:53:00Z</dcterms:modified>
  <cp:revision>75</cp:revision>
  <dc:subject/>
  <dc:title>Председателю контрольно-счетной</dc:title>
</cp:coreProperties>
</file>